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CHWAŁA NR ...........................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DY MIASTA PŁOCKA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....................................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sprawie: zamiaru zmiany siedziby Poradni Psychologiczno - Pedagogicznej Nr 2 w 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      </w:t>
      </w:r>
      <w:r>
        <w:rPr>
          <w:rFonts w:cs="Verdana" w:ascii="Verdana" w:hAnsi="Verdana"/>
          <w:sz w:val="21"/>
          <w:szCs w:val="21"/>
        </w:rPr>
        <w:t>Płocku, al. Antoniego Roguckiego 1</w:t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Na podstawie art. 18 ust. 2 pkt 15 ustawy z dnia 8 marca 1990r. o samorządzie gminnym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(Dz. 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420, Nr 157, poz.1241; z 2010r. Nr 28, poz. 142 i poz.146, Nr 40, poz. 230, Nr 106, poz. 675; z 2011r. Nr 21, poz. 113, Nr 117, poz. 679, Nr 134, poz. 77, Nr 149, poz. 887, Nr 217, poz.1281) </w:t>
      </w:r>
      <w:r>
        <w:rPr>
          <w:rFonts w:cs="Verdana" w:ascii="Verdana" w:hAnsi="Verdana"/>
          <w:sz w:val="20"/>
          <w:szCs w:val="20"/>
        </w:rPr>
        <w:t xml:space="preserve">oraz art. 92 ust.1 pkt 1 ustawy z dnia 5 czerwca 1998r. o samorządzie powiatowym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(Dz. U. z 2001 r. Nr 142, poz. 1592; z 2002 r. Nr 23, poz. 220, Nr 62, poz. 558, Nr 113, poz. 984, Nr 153, poz. 1271, Nr 200, poz. 1688, Nr 214, poz.1806; z 2003 r. Nr 162, poz. 1568; z 2004r. Nr 102, poz. 1055; z 2007r. Nr 173, poz. 1218; z 2008r. Nr 180, poz. 1111, Nr 223, poz. 1458; z 2009r. Nr 92, poz. 753, Nr 157, poz.1241; z 2010r. Nr 28, poz. 142 i poz. 146, Nr 40, poz. 230, Nr 106, poz. 675; z 2011r. Nr 21, poz. 113, Nr 149, poz. 887, Nr 217, poz.1281)</w:t>
      </w:r>
      <w:r>
        <w:rPr>
          <w:rFonts w:cs="Verdana" w:ascii="Verdana" w:hAnsi="Verdana"/>
          <w:sz w:val="20"/>
          <w:szCs w:val="20"/>
        </w:rPr>
        <w:t xml:space="preserve"> w związku z art. 5 ust. 3 i 5a, art. 58 ust. 1 ustawy z dnia 7 września 1991 r. o systemie oświaty 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157, poz.1241, Nr 219, poz.1705; z 2010r. Nr 44, poz. 250, Nr 54, poz 250, Nr 127, poz. 857, Nr 148, poz. 991; z 2011r. Nr 106, poz. 622, Nr 112, poz. 654, Nr 149, poz. 887, Nr 205, poz. 1206)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Miasta Płocka uchwala, co następuje: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 </w:t>
      </w:r>
    </w:p>
    <w:p>
      <w:pPr>
        <w:pStyle w:val="Normal"/>
        <w:ind w:left="30" w:right="0" w:hanging="360"/>
        <w:jc w:val="both"/>
        <w:rPr/>
      </w:pPr>
      <w:r>
        <w:rPr>
          <w:rFonts w:eastAsia="Verdana" w:cs="Verdana" w:ascii="Verdana" w:hAnsi="Verdana"/>
          <w:sz w:val="22"/>
          <w:szCs w:val="22"/>
          <w:u w:val="none"/>
        </w:rPr>
        <w:t xml:space="preserve">   </w:t>
      </w:r>
      <w:r>
        <w:rPr>
          <w:rFonts w:cs="Verdana" w:ascii="Verdana" w:hAnsi="Verdana"/>
          <w:sz w:val="22"/>
          <w:szCs w:val="22"/>
          <w:u w:val="none"/>
        </w:rPr>
        <w:t>Z dniem 1 września 2012 roku planuje się zmianę siedziby Poradni Psychologiczno-Pedagogicznej Nr 2 w Płocku, al. Antoniego Roguckiego 1 na siedzibę w Płocku, ul. Jana Zygmunta Jakubowskiego 10.</w:t>
      </w:r>
    </w:p>
    <w:p>
      <w:pPr>
        <w:pStyle w:val="Normal"/>
        <w:ind w:left="75" w:right="0" w:hanging="45"/>
        <w:jc w:val="both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Miasta Płock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ab/>
        <w:tab/>
        <w:tab/>
        <w:t xml:space="preserve">     </w:t>
        <w:tab/>
        <w:t xml:space="preserve">  </w:t>
      </w:r>
      <w:r>
        <w:rPr>
          <w:rFonts w:cs="Verdana" w:ascii="Verdana" w:hAnsi="Verdana"/>
          <w:b w:val="false"/>
          <w:bCs w:val="false"/>
          <w:sz w:val="22"/>
          <w:szCs w:val="22"/>
        </w:rPr>
        <w:t>Przewodniczący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ab/>
        <w:tab/>
        <w:t xml:space="preserve">                                                      Rady Miasta Płocka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 xml:space="preserve">         Artur Jaroszewski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 w:cs="Tahoma"/>
          <w:b w:val="false"/>
          <w:bCs w:val="false"/>
          <w:color w:val="auto"/>
          <w:kern w:val="2"/>
          <w:sz w:val="26"/>
          <w:szCs w:val="26"/>
          <w:lang w:val="pl-PL" w:eastAsia="zxx" w:bidi="zxx"/>
        </w:rPr>
        <w:tab/>
        <w:tab/>
        <w:tab/>
        <w:tab/>
        <w:tab/>
        <w:t xml:space="preserve">      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>Uzasadnienie</w:t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ab/>
        <w:t xml:space="preserve">Zgodnie z ustawą </w:t>
      </w:r>
      <w:r>
        <w:rPr>
          <w:rFonts w:eastAsia="Lucida Sans Unicode" w:cs="Arial" w:ascii="Arial" w:hAnsi="Arial"/>
          <w:b w:val="false"/>
          <w:bCs w:val="false"/>
          <w:i/>
          <w:iCs/>
          <w:color w:val="auto"/>
          <w:kern w:val="2"/>
          <w:sz w:val="22"/>
          <w:szCs w:val="22"/>
          <w:lang w:val="pl-PL" w:eastAsia="zxx" w:bidi="zxx"/>
        </w:rPr>
        <w:t>O systemie oświaty z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xx" w:bidi="zxx"/>
        </w:rPr>
        <w:t>adaniem organu prowadzącego jest m. in. zapewnienie warunków działania szkoły lub placówki, w tym bezpiecznych i higienicznych warunków nauki, wychowania i opieki.</w:t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ab/>
        <w:t xml:space="preserve">Poradnia Psychologiczno - Pedagogiczna Nr 2 w Płocku jest jedną z dwóch działających w naszym mieście publicznych poradni psychologiczno-pedagogicznych. Z roku na rok obserwuje się rosnące zapotrzebowanie na usługi świadczone przez ten typ placówek. Wynika to zarówno z coraz większego zainteresowania mieszkańców naszego miasta jak i realizacji zadań narzuconych przez zmieniające się prawo oświatowe. </w:t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ab/>
        <w:t xml:space="preserve">Aktualnie zajmowany przez placówkę budynek przy al. A. Roguckiego 1 został wykonany w latach 60-tych jako tymczasowe zaplecze budowy osiedla Wielka Płyta. Po zakończonej budowie osiedla był użytkowany przez Szkołę Podstawową Nr 10, a obecnie przez poradnię. W trakcie kilkudziesięcioletniej eksploatacji budynek uległ znacznemu zużyciu technicznemu i wykazuje szereg uszkodzeń, m. in. pękające ściany, powiększające się w nich otwory, zły stan kanalizacji, zagrzybienie i przeciekający dach. Przeprowadzone dotychczas remonty przynoszą jedynie doraźne i krótkotrwałe efekty. W wyniku przeprowadzonej w lipcu 2008r. ekspertyzy, pomimo wykonania niezbędnych napraw i bieżących remontów, oceniono stan techniczny budynku jako niezadowalający. Stwierdzone uszkodzenia budynku mają charakter postępujący, tzn. należy liczyć się z dalszym powiększaniem się zarysowań i pęknięć w ścianach. Gruntowny remont budynku, jak wykazała szacunkowa analiza jego efektywności, jest nieopłacalny ekonomicznie. </w:t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ab/>
        <w:t>Wobec powyższego konieczna jest zmiana siedziby Poradni Psychologiczno-Pedagogicznej Nr 2 i przeniesienie jej do budynku przy ul. Jakubowskiego 10. Zmiana siedziby zdecydowanie wpłynie na poprawę warunków lokalowych poradni oraz umożliwi lepszą realizację zadań w zakresie pomocy psychologiczno-pedagogicznej.</w:t>
      </w:r>
    </w:p>
    <w:p>
      <w:pPr>
        <w:pStyle w:val="Normal"/>
        <w:autoSpaceDE w:val="false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>Projekt uchwały został przedłożony do zaopiniowania Płockiej Radzie Działalności Pożytku Publicznego i związkom zawodowym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25:02Z</dcterms:created>
  <dc:creator/>
  <dc:description/>
  <dc:language>en-US</dc:language>
  <cp:lastModifiedBy/>
  <cp:lastPrinted>2012-02-10T13:31:00Z</cp:lastPrinted>
  <cp:revision>0</cp:revision>
  <dc:subject/>
  <dc:title/>
</cp:coreProperties>
</file>